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718" w:type="dxa"/>
        <w:jc w:val="left"/>
        <w:tblInd w:w="-113" w:type="dxa"/>
        <w:tblLayout w:type="fixed"/>
        <w:tblCellMar>
          <w:top w:w="0" w:type="dxa"/>
          <w:left w:w="108" w:type="dxa"/>
          <w:bottom w:w="0" w:type="dxa"/>
          <w:right w:w="108" w:type="dxa"/>
        </w:tblCellMar>
      </w:tblPr>
      <w:tblGrid>
        <w:gridCol w:w="4608"/>
        <w:gridCol w:w="4140"/>
        <w:gridCol w:w="1620"/>
        <w:gridCol w:w="135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odific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pi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Past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coll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hange N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inomin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gnore luminanc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gnora luminanz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tart Motion Track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vvia scia movimen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 Frame Track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cia su singoli fotogramm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lor Rang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amma colo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heck Imag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ifica immag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olor Setting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mpostazioni colo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nce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null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in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in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oss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Gre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B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lu</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ransparenc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rasparenz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P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PU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Playback Spe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locità di riproduzi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top playback when dragging end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terrompi la riproduzione con l'interruzione del trascinamen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tart Hand Draw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izia trascinamento manua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3D Particle Mak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3D Particle Mak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uid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isplay background imag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isualizza sfond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isplay wireframe for edit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isualizza wireframe per modifich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eflect parameter dynamicall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ifletti il parametro in modo dinamic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emp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Fr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Fotogramm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lider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lider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ES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E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KeyFr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KeyFr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mitter Lay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ivello emettito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Zoo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Zoo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All Para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ll Para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View Setting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mpostazioni di visualizzazi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Prese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reimpostazi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Load only\nemitter and particle setting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rica solo le\nimpostazioni relative a emettitore e particel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Motion Pa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ercorso movimen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ebugPrint Trac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ebugPrint Track</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ab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ab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Ä¶</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Ä¶</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tion Configu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figurazione movimen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D Particle Mak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D Particle Mak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mitt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mettito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Failed to delet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mpossibile elimina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Failed to loa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carica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Failed to sav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salva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annot overwrite a system prese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mpossibile sovrascrivere una preimpostazione di sistem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lt;Custom&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t;Personalizzata&g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ggiung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verwrit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ovrappon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ise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umore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ubb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oll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Hea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uo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usto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ersonalizza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ise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umore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ise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umore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rticle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rticella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rticle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rticella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rticle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rticella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ros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ro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tar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tella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tar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tella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essun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Posi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osizi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irec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rezi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top Hand Draw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terrompi trascinamento manua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tart Hand Draw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izia trascinamento manua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Please input an emitter n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erire il nome di un emettito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o you want to initialize keyfram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izializzare i keyfr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o you want to delete this prese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liminare questa preimpostazi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Please input a preset n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erire il nome di una preimpostazi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A preset with the same name already exists. Do you want to overwrite i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siste già una preimpostazione con questo nome. Sovrascriverl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Bitmap image(*.bm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mmagine bitmap(*.bm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top Track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terrompi sci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Motion Marker Position(*.tr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osizione delimitatore di movimento(*.trk)</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tart Track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vvia sci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View Posi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osizione di visualizzazi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View Rot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otazione visualizzazi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Accele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ccelerazi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ispers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spersi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Weigh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es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Number of Particl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umero di particel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mitter Posi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osizione emettito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andom Se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lore seme rando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ang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Gamm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Ground Reflec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iflesso a ter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mitter Rot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otazione emettito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Link with Motion Mark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llega con delim. di mo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Velocit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locità</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mitter Setting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mpostazioni emettito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Ground Heigh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ltezza suol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p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ofondità</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rticle Setting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tazioni particel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lending Metho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todo di combinazi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lor Transi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ransizione colo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Life Ti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ura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otary Velocit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locità rotatori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tart Siz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mensioni inizial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nd Siz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mensioni final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hap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Form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3D View Setting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mpostazioni di visualizzazione 3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Motion Marker Setting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mpostazioni delimitatore di movimen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pecify the view posi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ecificare la posizione di visualizzazi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Left click and drag the mouse vertically and horizontally to change the view posi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er modificare la posizione di visualizzazione, fare clic, quindi muovere il mouse in senso verticale e orizzonta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Left click and drag the mouse up and down to change the dep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er modificare la profondità, fare clic, quindi muovere il mouse in senso vertica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otate the 3D View focusing on the orig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uotare la visualizzazione 3D con focalizzazione sull'orig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Left click and drag the mouse vertically and horizontally to rotate the 3D view.</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er ruotare la visualizzazione 3D, fare clic, quindi muovere il mouse in senso verticale e orizzonta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pecify the acceleration of Particl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ecificare l'accelerazione delle particel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he selected emitter will be in edit mode. Right click to display popup menu.</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emettitore selezionato sarà in modalità modifica. Fare clic con il pulsante destro del mouse per visualizzare il menu di scelta rapid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pecify the percentage of dispersion of emitted Particl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ecificare la percentuale di dispersione delle particelle emes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he selected emitter will be in edit mode synchronized with the emitter lay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emettitore selezionato sarà in modalità modifica, in sincronia con il relativo livell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pecify the weight of Particles. The heavier the Particle, the more the gravity that affects i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ecificare il peso delle particelle. Più queste sono pesanti, maggiore sarà l'effetto della gravità su di es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pecify the maximum number of Particl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ecificare il numero massimo di particel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pecify the XYZ coordinates of the emitt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ecificare le coordinate XYZ dell'emettito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Left click and drag the mouse horizontally to move the emitter along the X-axis on the groun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Fare clic e muovere il mouse in senso orizzontale per spostare l'emettitore lungo l'asse X a ter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Left click and drag the mouse horizontally to move the emitter along the Y-axis on the groun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Fare clic e muovere il mouse in senso orizzontale per spostare l'emettitore lungo l'asse Y a ter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Left click and drag the mouse horizontally to move the emitter along the Z-axis on the groun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Fare clic e muovere il mouse in senso orizzontale per spostare l'emettitore lungo l'asse Z a ter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pecify the seed number that makes the random numb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ecificare il valore seme per la generazione del numero rando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pecify the range of emitted Particl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ecificare la gamma delle particelle emes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pecify if each Particle is reflected from the groun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ecificare se tutte le particelle si riflettono a ter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pecify the angle of rotation of the emitter corresponding to each of the XYZ axi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ecificare l'angolo di rotazione dell'emettitore corrispondente a ciascuno degli assi XYZ.</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Left click and drag the mouse horizontally to rotate the emitter centering on the X-axi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Fare clic e muovere il mouse in senso orizzontale per ruotare l'emettitore con centro sull'asse 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Left click and drag the mouse horizontally to rotate the emitter centering on the Y-axi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Fare clic e muovere il mouse in senso orizzontale per ruotare l'emettitore con centro sull'asse 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Left click and drag the mouse horizontally to rotate the emitter centering on the Z-axi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Fare clic e muovere il mouse in senso orizzontale per ruotare l'emettitore con centro sull'asse Z.</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pecify the type of link between the emitter and the Motion Mark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ecificare il tipo di collegamento tra l'emettitore e il delimitatore di movimen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hange the order of emitters. They will be drawn from bottom to to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Modifica l'ordine degli emettitori. </w:t>
            </w:r>
            <w:r>
              <w:rPr/>
              <w:t>Verranno disposti dal basso verso l'al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pecify the velocity of emitted Particl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ecificare la velocità delle particelle emes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hange the emitter to visible or invisible mod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difica la modalità dell'emettitore da visibile a invisi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hange the Emitter settings.(An Emitter emits particl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dificare le impostazioni dell'emettitore. (Un emettitore emette particel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Go to End Fr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ai a fine fotogramm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imeline scale is displayed in fram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a durata della sequenza temporale è visualizzata in fotogramm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hange the height of the groun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dificare l'altezza del suol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pecify the depth of the Motion Mark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ecificare la profondità del delimitatore di movimen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pecify the Motion Marker position on the scre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ecificare la posizione sullo schermo del delimitatore di movimen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Get the Motion Marker position from the saved fi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cquisire la posizione del delimitatore di movimento dal file salva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ave the Motion Marker position to the fi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alvare la posizione del delimitatore di movimen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Get the Motion Marker position from the cli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cquisire la posizione del delimitatore di movimento dal cli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Left click and drag the mouse vertically and horizontally to change the Motion Marker posi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er modificare la posizione del delimitatore di movimento, fare clic, quindi muovere il mouse in senso verticale e orizzonta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pecify the method of interpolation between two keyfram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ecificare il metodo di interpolazione tra i due keyfr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Add keyframe to the timeline. If a keyframe already exists, it will be delet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Aggiungere un keyframe alla sequenza temporale. </w:t>
            </w:r>
            <w:r>
              <w:rPr/>
              <w:t>Se ne è già presente uno, questo viene elimina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urn Keyframe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ttivare/Disattivare il keyfr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Move to the next keyfr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ndare al keyframe successiv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Move to the previous keyfr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ndare al keyframe preceden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he range and edit position of an effect are adjusted on the timelin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gamma e la posizione di modifica di un effetto vengono regolate sulla sequenza tempora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tep Forwa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dietr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hange individual Particle setting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dificare le impostazioni delle singole particel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pecify how to blend the Particle color with the background colo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ecificare come combinare il colore della particella con quello dello sfond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pecify the transition of colors from the time the Particle is generated till it is destroy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ecificare la transizione cromatica dal momento in cui la particella viene generata fino al momento in cui si distrugg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ouble click the triangle to change the color and slide the central triangle to change the transition rat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are doppio clic sul triangolo per modificare il colore e trascinare il triangolo centrale per modificare il valore di transizi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pecify the lifetime of each Particle in mse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ecificare la durata di ciascuna particella in mse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pecify the velocity of rotation of each Partic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ecificare la velocità di rotazione di ciascuna particell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pecify the size of each Particle when generat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ecificare le dimensioni di ciascuna particella quando viene genera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pecify the size of each Particle when destroy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ecificare le dimensioni di ciascuna particella quando viene distrut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pecify the shape of each Particle. You can load a bitmap image when Custom is select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ecificare la forma di ciascuna particella. Se l'opzione Personalizzata è selezionata, è possibile caricare un'immagine bitm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Play/Sto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lay/Sto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Load prese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arica preimpostazi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ave prese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alva preimpostazi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elete prese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limina preimpostazi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tep Backwa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vant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eset the paramet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impostare il parametr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hange the 3D View setting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dificare le impostazioni della visualizzazione 3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Go to Start Fr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ai a inizio fotogramm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imeline scale is displayed in mse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durata della sequenza temporale è visualizzata in mse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dit keyframes on the timelin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dificare il keyframe nella sequenza tempora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hange the Motion Marker setting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odificare le impostazioni del delimitatore di movimen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elect whether or not to stop the playback when the mouse button is up during the Hand Draw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cegliere se interrompere la riproduzione quando il pulsante del mouse non è premuto durante il Trascinamento manua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etrieve the mouse pointer position as the Motion Pa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cquisire la posizione del  puntatore del mouse come Percorso movimen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Narrow down the color range of the image to be track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duci la gamma cromatica dell'immagine di cui eseguire la sci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xtract only the chroma to emphasize the color differenc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trai solo colore per enfatizzare le differenze cromatich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arry out Motion Tracking in units of 1 frame. The result will generate the Motion Pa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Esegui la Scia movimento sui singoli fotogrammi. </w:t>
            </w:r>
            <w:r>
              <w:rPr/>
              <w:t>Il risultato genererà il Percorso movimen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pecify the playback spe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ecificare la velocità di riproduzi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pecify the frame position. Drag the slider while pressing Alt to delete the Motion Path or each of the properties changed poin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ecificare la posizione del fotogramma. Trascinare il dispositivo di scorrimento premendo il tasto Alt per eliminare il Percorso movimento o altri punti modificati delle proprietà.</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tart or Stop Motion Tracking. The result will generate the Motion Pa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vvia o Interrompi scia movimento. Il risultato genererà il Percorso movimen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pecify the image size to preview.</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ecificare le dimensioni dell'immagine per l'anteprim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isplay the background image corresponding to the current time on the timelin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sualizza lo sfondo corrispondente al valore della sequenza temporale corren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Parameter changes are reflected dynamicall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e modifiche dei parametri si riflettono in modo dinamic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Preview with wirefr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nteprima con wirefr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Zoom in/out the timelin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Zoom avanti/indietro sulla sequenza tempora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Motion Track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cia movimen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Hand Draw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rascinamento manua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ony Corp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5,0,00,0915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5,0,00,0915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3D Particle Maker Resourc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3D Particle Maker Resour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ParticleMakerR.d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ParticleMakerR.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x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x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Ini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x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x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Ini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x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x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Ini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5fp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5f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Ini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4fp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4f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Ini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0fp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0f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Ini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50fp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50f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Ini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60fp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60f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Ini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9.97 Drop fp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9.97 Drop f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Ini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9.97 Non Drop fp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9.97 Non Drop f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Ini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rg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ran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Ini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anda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andar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Ini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ma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iccol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Ini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D Cub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D Cub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t3DCub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vision X</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visione 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3DCub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vision 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visione 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3DCub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irec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rezi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3DCub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Backgroun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fond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3DCub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id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a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3DCub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prea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ffusi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3DCub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ot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otazi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3DCub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op to botto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ll'alto verso il bass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3DCub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Bottom to to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l basso verso l'al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3DCub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Left to righ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 sinistra a dest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3DCub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ight to lef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 destra a sinist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3DCub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essun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3DCub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ounterclockwis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ntiorari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3DCub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lockwis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Orari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3DCub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3DCub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3D Cube plug-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3D Cube plug-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3DCub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3DCub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xt3DCub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xt3DCu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3DCub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3DCub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xt3DCubeR.d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xt3DCubeR.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3DCub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3DCub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3D Fli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3D Fli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3DFlip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ivision X</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visione 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3DFlip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vision 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visione 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3DFlip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irec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rezi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3DFlip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Backgroun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fond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3DFlip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prea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ffusi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3DFlip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ot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otazi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3DFlip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op to botto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ll'alto verso il bass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3DFlip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Bottom to to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l basso verso l'al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3DFlip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Left to righ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 sinistra a dest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3DFlip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ight to lef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 destra a sinist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3DFlip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essun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3DFlip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ounterclockwis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ntiorari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3DFlip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lockwis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Orari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3DFlip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3DFlip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3D Flip plug-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3D Flip plug-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3DFlip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3DFlip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xt3DFlip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xt3DFlip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3DFlip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3DFlip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xt3DFlipR.d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xt3DFlipR.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3DFlip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3DFlip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3D Spira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3D Spir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3DSpiral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ivis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visi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3DSpiral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pira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ira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3DSpiral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vvi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3DSpiral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irec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rezi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3DSpiral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Backgroun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fond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3DSpiral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ight to lef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 destra a sinist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3DSpiral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Left to righ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 sinistra a dest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3DSpiral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op to botto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ll'alto verso il bass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3DSpiral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Bottom to to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l basso verso l'al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3DSpiral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orma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3DSpiral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Invers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vers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3DSpiral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3DSpiral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3D Spiral plug-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3D Spiral plug-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3DSpiral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3DSpiral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xt3DSpiral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xt3DSpiral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3DSpiral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3DSpiral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xt3DSpiralR.d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xt3DSpiralR.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3DSpiral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3DSpiral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Amoeba Wip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moeba Wi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Amoeba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zi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Amoeba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lan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clinazi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Amoeba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Bump Densit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ensità riliev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Amoeba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Heigh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ltezz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Amoeba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ft Edg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Bordi smussat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Amoeba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Brightnes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uminosità</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Amoeba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Light Ang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ngolo lu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Amoeba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Amoeba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Amoeba Wipe plug-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Amoeba Wipe plug-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Amoeba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Amoeba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xtAmoebawip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xtAmoebawip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Amoeba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Amoeba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xtAmoebawipeR.d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xtAmoebawipeR.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Amoeba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Amoeba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Broken Glas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Broken Glas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BrokenGlas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ivis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visi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BrokenGlas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Ang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ngol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BrokenGlas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ando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asua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BrokenGlas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ent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ent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BrokenGlas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hap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Form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BrokenGlas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otat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uo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BrokenGlas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BrokenGlas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Broken Glass plug-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Broken Glass plug-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BrokenGlas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BrokenGlas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xtbrokenglass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xtbrokenglass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BrokenGlas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BrokenGlas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xtbrokenglassR.d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xtbrokenglassR.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BrokenGlas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BrokenGlas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Broken Ring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Broken Ring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BrokenRing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ivis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visi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BrokenRing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Ang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ngol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BrokenRing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ando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asua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BrokenRing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ent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ent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BrokenRing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hap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Form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BrokenRing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irc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erchi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BrokenRing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ctang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ttangol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BrokenRing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riang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riangol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BrokenRing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t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tell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BrokenRing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Hea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uo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BrokenRing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ound Rectang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ettangolo arrotonda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BrokenRing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ound Triang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riangolo arrotonda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BrokenRing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ound St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tella arrotonda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BrokenRing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BrokenRing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Broken Rings plug-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Broken Rings plug-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BrokenRing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BrokenRing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xtbrokenrings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xtbrokenrings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BrokenRing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BrokenRing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xtbrokenringsR.d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xtbrokenringsR.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BrokenRing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BrokenRing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hecker Wip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hecker Wi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Checker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Patter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chem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Checker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ft Wid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arghezza bordo smussa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Checker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Border Wid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essore bord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Checker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Border Colo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lore bord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Checker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ile Siz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mensione riquadr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Checker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Left to righ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 sinistra a dest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Checker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ight to lef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 destra a sinist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Checker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op to botto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ll'alto verso il bass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Checker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Bottom to to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l basso verso l'al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Checker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urn over Horizontall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apovolgi orizzontalmen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Checker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urn over Verticall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apovolgi verticalmen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Checker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urn over Slantingl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apovolgi obliquamen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Checker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pira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ira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Checker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Checker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CheckerWipe plug-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CheckerWipe plug-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Checker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Checker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xtchecker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xtchecker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Checker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Checker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xtcheckerR.d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xtcheckerR.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Checker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Checker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trix Wip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trix Wi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tMatrix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Patter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chem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Matrix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ft Wid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arghezza bordo smussa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Matrix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Border Wid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essore bord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Matrix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Border Colo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lore bord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Matrix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ile Siz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mensioni riquadr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Matrix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urn over Horizontall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povolgi orizzontalmen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tMatrix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urn over Verticall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povolgi verticalmen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tMatrix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urn over Slantingl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povolgi obliquamen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tMatrix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pira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ira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Matrix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Amadar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Goc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Matrix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ando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asua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Matrix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is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sturb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tMatrix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Matrix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MatrixWipe plug-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MatrixWipe plug-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Matrix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Matrix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xtmatrix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xtmatrix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Matrix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tMatrix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tmatrixR.d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tmatrixR.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tMatrix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Matrix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Mel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el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Melt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mplitud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mpiezz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Melt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Wave Leng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unghezza d'ond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Melt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ando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asua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Melt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Melt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Melt plug-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Melt plug-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Melt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Melt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xtmelt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xtmelt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Melt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Melt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xtmeltR.d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xtmeltR.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Melt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Melt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Multiple Prime Wip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ultiple Prime Wi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MultiPrime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Patter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chem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MultiPrime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ft Wid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arghezza bordo smussa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MultiPrime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Border Wid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essore bord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MultiPrime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Border Colo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lore bord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MultiPrime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Multiple Typ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ipo multipl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MultiPrime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Multiple Coun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teggio multipl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MultiPrime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orma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MultiPrime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Horizontal Shif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ostamento orizzonta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MultiPrime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Horizontal Rando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asuale orizzonta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MultiPrime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Vertical Shif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ostamento vertica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MultiPrime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Multiple Fli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apovolgimento multipl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MultiPrime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Left to righ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 sinistra a dest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MultiPrime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ight to lef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 destra a sinist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MultiPrime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op to botto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ll'alto verso il bass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MultiPrime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Bottom to to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l basso verso l'al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MultiPrime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op lef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 alto a sinist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MultiPrime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op righ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 alto a dest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MultiPrime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iagonal left dow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agonale in basso a sinist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MultiPrime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iagonal right dow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agonale in basso a dest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MultiPrime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Filled V lef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iempimento V a sinist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MultiPrime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Filled V to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iempimento V in al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MultiPrime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Barn vertica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Barrato vertica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MultiPrime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Barn horizonta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Barrato orizzonta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MultiPrime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orizontal bow ti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pillon orizzonta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MultiPrime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Vertical bow ti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pillon vertica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tMultiPrime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ros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ro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MultiPrime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ctang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ttangol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tMultiPrime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MultiPrime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Multiple PrimeWipe plug-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Multiple PrimeWipe plug-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MultiPrime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MultiPrime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tmultiprim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tmultiprim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MultiPrime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tMultiPrime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tmultiprimeR.d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tmultiprimeR.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tMultiPrime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ony VAIO Transi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ony VAIO Transi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tMultiPrime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ge Ro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ge Ro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tPageRoll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irec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rezi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PageRoll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adiu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aggi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PageRoll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Light\nBrightnes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uminosità\nlu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tPageRoll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Light Ang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ngolo lu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PageRoll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Border Wid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essore bord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PageRoll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Border Colo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lore bord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PageRoll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everse Sid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ato oppos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PageRoll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Backgroun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fond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PageRoll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Foregroun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rimo pia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PageRoll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PageRoll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Page Roll plug-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Page Roll plug-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PageRoll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PageRoll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xtpageroll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xtpageroll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PageRoll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PageRoll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xtpagerollR.d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xtpagerollR.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PageRoll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PageRoll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Page Slid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age Sli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PageSlid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irec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rezi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PageSlid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Axle Mo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ovimento as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PageSlid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adiu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aggi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PageSlid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Light\nBrightnes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uminosità\nlu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tPageSlid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Light Ang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golo lu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tPageSlid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Border Wid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essore bord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PageSlid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Border Colo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lore bord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PageSlid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everse Sid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ato oppos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PageSlid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Backgroun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fond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PageSlid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Foregroun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rimo pia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PageSlid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PageSlid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Page Slide plug-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Page Slide plug-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PageSlid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PageSlid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xtpageslid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xtpagesli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PageSlid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PageSlid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xtpageslideR.d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xtpageslideR.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PageSlid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PageSlid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Page Tur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age Tur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PageTurn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irec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rezi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PageTurn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irection of\nMo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rezione di\nmovimen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PageTurn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adiu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aggi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PageTurn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Light\nBrightnes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uminosità\nlu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PageTurn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Light Ang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ngolo lu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PageTurn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Border Wid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essore bord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PageTurn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Border Colo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lore bord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PageTurn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everse Sid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ato oppos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PageTurn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Foregroun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rimo pia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PageTurn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Backgroun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fond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PageTurn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PageTurn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Page Turn plug-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Page Turn plug-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PageTurn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PageTurn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xtpageturn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xtpageturn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PageTurn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PageTurn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xtpageturnR.d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xtpageturnR.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PageTurn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PageTurn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Pann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ann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Pann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irec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rezi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Pann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igh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est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Pann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U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u</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Pann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Lef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inist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Pann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ow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Gi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Pann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Afterimag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mmagine successiv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Pann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Overshoot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vraregolazi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Pann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ecovering\nTi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mpo di\nrecuper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Pann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Pann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Panning plug-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Panning plug-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Pann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Pann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xtpanning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xtpanning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Pann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Pann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xtpanningR.d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xtpanningR.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Pann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Pann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ing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ing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Ring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ivis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visi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Ring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Ang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ngol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Ring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ando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asua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Ring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ent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ent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Ring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hap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Form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Ring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irc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erchi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Ring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ectang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ettangol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Ring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riang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riangol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Ring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t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tell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Ring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Hea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uo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Ring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ound Rectang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ettangolo arrotonda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Ring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ound Triang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riangolo arrotonda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Ring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ound St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tella arroronda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Ring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Ring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Rings plug-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Rings plug-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Ring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Ring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xtring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xtring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Ring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Ring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xtringsR.d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xtringsR.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Ring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Ring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ipple Wip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ipple Wi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Ripple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ipple Wid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essore ond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Ripple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Number of\n  Wav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umero di\n  on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Ripple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mplitud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mpiezz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Ripple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llipticit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llitticità</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Ripple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ent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ent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Ripple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Brightnes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uminosità</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Ripple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Light Ang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ngolo lu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Ripple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Ripple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Ripple Wipe plug-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Ripple Wipe plug-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Ripple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Ripple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xtripplewip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xtripplewip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Ripple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Ripple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xtripplewipeR.d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xtripplewipeR.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Ripple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Ripple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plit Slid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lit Sli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SplitSlid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ivis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visi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SplitSlid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ot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otazi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SplitSlid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andom Wid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arghezza casua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SplitSlid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andom Mov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ostamento casua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SplitSlid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SplitSlid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Split Slide plug-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Split Slide plug-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SplitSlid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SplitSlid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xtsplitslid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xtsplitsli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SplitSlid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SplitSlid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xtsplitslideR.d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xtsplitslideR.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SplitSlid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SplitSlid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wir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wir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Swirl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ivis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visi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Swirl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ot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otazi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Swirl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ent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ent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Swirl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hap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Form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Swirl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irc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erchi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Swirl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ectang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ettangol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Swirl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riang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riangol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Swirl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t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tell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Swirl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Hea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uo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Swirl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ound Rectang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ettangolo arrotonda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Swirl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ound Triang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riangolo arrotonda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Swirl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ound St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tella arrotonda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Swirl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Swirl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Swirl plug-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Swirl plug-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Swirl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Swirl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xtswirl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xtswirl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Swirl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Swirl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xtswirlR.d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xtswirlR.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Swirl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Swirl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rai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rai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Trail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Amplitud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mpiezz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Trail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Wave Leng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unghezza d'ond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Trail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ando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asua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Trail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irec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rezi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Trail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ight to lef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 destra a sinist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Trail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Left to righ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 sinistra a dest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Trail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Trail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Trail plug-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Trail plug-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Trail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Trail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xttrail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xttrail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Trail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Trail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xttrailR.d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xttrailR.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Trail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Trail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Und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d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pristin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eset Pag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eimposta pagin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eset A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eimposta tut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lider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lider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ab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ab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eset all paramet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eset all parameter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eset parameters in pag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eset parameters in pag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ry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ryou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VAIO Effec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AIO Effec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ipple Wip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ipple Wi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ipple Wid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essore ond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Number of\n  Wav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umero di\n  on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mplitud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mpiezz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tTransitionL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llipticit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llitticità</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ent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ent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Brightnes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uminosità</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Light Ang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ngolo lu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Amoeba Wip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moeba Wi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zi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lan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clinazi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Bump Densit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ensità riliev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Heigh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ltezz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ft Edg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Bordi smussat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inged Wip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inged Wi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otat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uo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eform Shap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odifica form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oun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erchi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ctang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ttangol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riang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riangol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t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tell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Hea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uo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ound Rectang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ettangolo arrotonda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ound Triang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riangolo arrotonda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ound St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tella arrotonda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Prime Wip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rime Wi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Patter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chem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ft Wid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arghezza bordo smussa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Border Wid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essore bord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Border Colo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lore bord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Left to righ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 sinistra a dest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ight to lef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 destra a sinist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op to botto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ll'alto verso il bass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Bottom to to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l basso verso l'al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op lef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 alto a sinist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op righ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 alto a dest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iagonal left dow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agonale in basso a sinist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iagonal right dow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agonale in basso a dest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Filled V lef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iempimento V a sinist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Filled V to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iempimento V in al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Barn vertica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Barrato vertica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Barn horizonta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Barrato orizzonta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orizontal bow ti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pillon orizzonta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Vertical bow ti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pillon vertica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tTransitionL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ros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ro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Mel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el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Wave Leng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unghezza d'ond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tTransitionL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ando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asua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LE plug-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LE plug-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xtTransitionL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xtTransitionL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TransitionL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Multiple Ringed Wip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ultiple Ringed Wi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MultiRinged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Patter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chem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MultiRinged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ft Wid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arghezza bordo smussa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MultiRinged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Border Wid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essore bord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MultiRinged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Border Colo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lore bord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MultiRinged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Multiple Typ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ipo multipl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MultiRinged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Multiple Coun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teggio multipl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MultiRinged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orma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MultiRinged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Horizontal Shif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ostamento orizzonta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MultiRinged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Horizontal Rando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asuale orizzonta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MultiRinged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Vertical Shif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ostamento vertica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MultiRinged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Multiple Fli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apovolgimento multipl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MultiRinged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oun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erchi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MultiRinged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ctang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ttangol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MultiRinged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riang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riangol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MultiRinged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t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tell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MultiRinged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Hea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uo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MultiRinged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ound Rectang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ettangolo arrotonda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MultiRinged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ound Triang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riangolo arrotonda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MultiRinged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ound St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tella arrotonda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MultiRinged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MultiRinged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Multiple RingedWipe plug-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Multiple RingedWipe plug-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MultiRinged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MultiRinged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xtmultiringed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xtmultiringed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MultiRinged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MultiRinged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xtmultiringedR.d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xtmultiringedR.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MultiRinged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MultiRinged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Multiple Rotary Wip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ultiple Rotary Wi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MultiRotary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Patter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chem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MultiRotary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ft Wid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arghezza bordo smussa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MultiRotary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Border Wid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essore bord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MultiRotary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Border Colo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lore bord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MultiRotary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Multiple Typ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ipo multipl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MultiRotary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Multiple Coun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teggio multipl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MultiRotary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orma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MultiRotary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Horizontal Shif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ostamento orizzonta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MultiRotary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Horizontal Rando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asuale orizzonta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MultiRotary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Vertical Shif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ostamento vertica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MultiRotary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Multiple Fli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ultiple Fli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MultiRotary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otating bottom lef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otazione in basso a sinist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MultiRotary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otating top lef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otazione in alto a sinist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MultiRotary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otating top righ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otazione in alto a dest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MultiRotary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otating bottom righ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otazione in basso a dest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MultiRotary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otating botto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otazione in bass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MultiRotary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otating to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otazione in al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MultiRotary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otating lef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otazione a sinist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MultiRotary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otating righ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otazione a dest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MultiRotary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V open lef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 aperta a sinist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MultiRotary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V open righ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 open 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MultiRotary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V open cent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 open 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MultiRotary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otating top botto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otating top botto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MultiRotary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otating left righ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otazione sinistra dest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MultiRotary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otating quadran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otating quadra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MultiRotary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MultiRotary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Multiple RotaryWipe plug-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Multiple RotaryWipe plug-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MultiRotary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MultiRotary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xtmultirotay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xtmultirotay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MultiRotary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MultiRotary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xtmultirotaryR.d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xtmultirotaryR.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MultiRotary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MultiRotary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Prime Wip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rime Wi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Prim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Patter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chem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Prim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ft Wid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arghezza bordo smussa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Prim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Border Wid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essore bord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Prim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Border Colo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lore bord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Prim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Left to righ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a sinistra a dest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tWipePrim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ight to lef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a destra a sinist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tWipePrim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op to botto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ll'alto verso il bass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Prim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Bottom to to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l basso verso l'al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Prim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op lef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 alto a sinist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Prim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op righ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 alto a dest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Prim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iagonal left dow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agonale in basso a sinist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Prim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iagonal right dow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agonale in basso a dest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Prim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Filled V lef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empimento V a sinist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tWipePrim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Filled V to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iempimento V in al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Prim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Barn vertica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Barrato vertica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Prim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Barn horizonta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Barrato orizzonta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Prim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Horizontal bow ti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apillon orizzonta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Prim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Vertical bow ti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apillon vertica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Prim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ros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ro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tWipePrim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ctang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ttangol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Prim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Prim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PrimeWipe plug-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PrimeWipe plug-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Prim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5, 0, 0, 0813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5, 0, 0, 081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tWipePrim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tprim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tprim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tWipePrim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tWipePrim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tprimeR.d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tprimeR.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tWipePrim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Prim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inged Wip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inged Wi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Ringed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Patter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chem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Ringed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ft Wid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arghezza bordo smussa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Ringed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Border Wid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essore bord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Ringed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Border Colo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lore bord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Ringed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otat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uo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Ringed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eform Shap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odifica form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Ringed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oun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erchi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Ringed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ctang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ttangol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Ringed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riang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riangol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Ringed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t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tell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Ringed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Hea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uo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Ringed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ound Rectang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ettangolo arrotonda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Ringed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ound Triang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riangolo arrotonda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Ringed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ound St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tella arrotonda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Ringed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2010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2010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Ringed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201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2010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Ringed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201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201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Ringed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201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201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Ringed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201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201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Ringed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201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201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Ringed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201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201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Ringed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201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201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Ringed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Ringed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RingedWipe plug-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RingedWipe plug-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Ringed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Ringed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xtringed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xtringed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Ringed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Ringed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xtringedR.d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xtringedR.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Ringed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Ringed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otary Wip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otary Wi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Rotary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Patter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chem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Rotary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ft Wid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arghezza bordo smussa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Rotary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Border Wid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essore bord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Rotary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Border Colo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lore bord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Rotary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otating bottom lef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otazione in basso a sinist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Rotary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otating top lef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otazione in alto a sinist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Rotary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otating top righ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otazione in alto a dest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Rotary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otating bottom righ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otazione in basso a dest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Rotary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otating botto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otazione in bass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Rotary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otating to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otazione in al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Rotary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otating lef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otazione a sinist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Rotary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otating righ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otazione a dest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Rotary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V open lef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 aperta a sinist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Rotary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V open righ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 aperta a dest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Rotary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V open cent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 open 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Rotary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otating top botto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otazione alto bass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Rotary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otating left righ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otazione sinistra dest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Rotary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otating quadran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otazione quadran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Rotary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Rotary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RotaryWipe plug-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RotaryWipe plug-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Rotary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Rotary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xtrotary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xtrotary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Rotary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Rotary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xtrotaryR.d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xtrotaryR.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Rotary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Rotary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tripe Wip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tripe Wi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Str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Patter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chem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Str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ft Wid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arghezza bordo smussa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Str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Border Wid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essore bord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Str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Border Colo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lore bord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Str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tripe Wid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arghezza rig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Str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Left to righ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 sinistra a dest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Str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op to botto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ll'alto verso il bass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Str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Left top to right botto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 sinistra in alto a in basso a dest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Str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Left bottom to right to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 sinistra in basso a in alto a dest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Str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enter of top botto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l centro di alto bass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Str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enter of left righ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l centro di sinistra dest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Str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iagonal left right 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gonale sinistra destra 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Str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iagonal left right 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gonale sinistra destra 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Str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Filled V lef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iempimento V a sinist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Str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Filled W lef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iempimento W a sinist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Str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Filled V to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iempimento V in al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Str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Filled W to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iempimento W in al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Str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xtend from corner 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teso da angolo 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Str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xtend from corner 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teso da angolo 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Str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ross X</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roce 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Str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ross XX</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roce 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Str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Str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StripeWipe plug-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StripeWipe plug-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Str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Str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xtstrip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xtstrip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Str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Str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xtstripeR.d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xtstripeR.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Str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WipeStr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Flying Cub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Flying Cub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lyingCub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Antialia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ntialia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lyingCub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lyingCub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lyingCub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olo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lo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lyingCub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ransparenc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rasparenz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lyingCub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lyingCub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Flying Cube plug-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Flying Cube plug-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lyingCub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5.0.00.0916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5.0.00.0916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lyingCub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FlyingCub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FlyingCu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lyingCub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lyingCub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FlyingCubeR.d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FlyingCubeR.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lyingCub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lyingCub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About HDV Proxy File Manag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bout HDV Proxy File Manag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HDV Proxy File Manager 5.0.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HDV Proxy File Manager 5.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HDV Proxy File Manager  - VAIO Edit Components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HDV Proxy File Manager  - VAIO Edit Component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ab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ab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ggiung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limin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Move u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osta verso l'al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Move dow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osta verso il bass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Lis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is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izi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isplay the original HDV file during Proxy edit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sualizza il file HDV originale durante la modifica mediante file Prox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isplay watermark during playback of Proxy fi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sualizza filigrana durante la riproduzione del file Prox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Open this dialog in icon mode when starting Proxy edit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pri questa finestra di dialogo in modalità icona durante la modifica mediante file Prox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Qui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hiud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Guid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You can set up options during Proxy edit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È possibile impostare le opzioni durante la modifica mediante file Prox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ota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Progress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rogress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elect Proxy File Typ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elezione del tipo di file Prox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elect the type of Proxy file to be creat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elezionare il tipo di file Proxy da crea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ip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About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formazioni su...</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o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ip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u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ura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tat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ta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ercors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izi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us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us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Proxy File Cre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reazione file Prox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Proxy Editing Op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Opzione di modifica file Prox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he file size will be approximately 1/6 of the original HDV file size. The video quality of the file and the operating performance of your computer during editing will be lower than with [Preference to Editing Performance] select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e dimensioni del file saranno circa 1/6 di quelle del file HDV originale. La qualità video e le prestazioni saranno leggermente inferiori rispetto al file modificato scegliendo Priorità alle prestazioni di modific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he file size will be approximately the same as the original HDV file size. The operating performance of your computer during editing will be about the same as with DV edit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e dimensioni del file saranno all'incirca le stesse del file HDV originale.\nLe prestazioni di funzionamento saranno all'incirca le stesse della modifica D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he list contains a Proxy file that could not be read. The file may have been moved, deleted, or corrupt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L'elenco contiene un file Proxy che non è possibile leggere. </w:t>
            </w:r>
            <w:r>
              <w:rPr/>
              <w:t>Il file potrebbe essere stato spostato, eliminato o danneggia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Proxy file item already exists.\nThe duplicated item will not be added to the lis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lemento file Proxy già esistente.\nL'elemento duplicato non verrà aggiunto all'elenc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o you want to delete the Proxy fi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liminare il file Prox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Proxy file is being created. Do you want to qui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reazione del file Proxy in corso. Annullare l'operazi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Proxy file is in use. If you quit, Proxy editing will be stopped and will become Original editing. Do you want to qui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Il file Proxy è in uso. </w:t>
            </w:r>
            <w:r>
              <w:rPr>
                <w:lang w:val="fr-FR"/>
              </w:rPr>
              <w:t xml:space="preserve">Se si annulla l'operazione, la Modifica file Proxy viene interrotta e si passa a Modifica file originale. </w:t>
            </w:r>
            <w:r>
              <w:rPr/>
              <w:t>Annullare l'operazi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A Proxy file will be created and can be used for editing in place of the original HDV file.\r\nUsing this lower-quality Proxy file for editing is convenient because it requires fewer computing resources and can be manipulated more easily by your computer.\r\nThe final export file retains the video quality of the original, because the original HDV file is used to render the final outp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rà creato un file Proxy, che potrà essere utilizzato per la modifica al posto del file HDV originale.\r\nIl ricorso al file Proxy, di qualità inferioire, è utile perché richiede meno risorse del computer e può essere manipolato più facilmente dal computer stesso.\r\nIl file esportato finale presenta la stessa qualità dell'originale, poiché per la resa finale viene utilizzato il file HDV origina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Wait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 attes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reat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reazione in cors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omplet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Operazione completa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It cannot start at the same time with DVgate Plus.\r\nQuit DVgate plus, and start aga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mpossibile avviare se DVgate Plus è in esecuzione.\r\nChiudere DVgate plus e riavvia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Failed to load a HDV fi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mpossibile caricare file HD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Failed to create Proxy fi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mpossibile creare file Prox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heck Disk Space, rights of access to the folders and the files, and name leng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icare lo spazio libero su disco, i diritti di accesso alle cartelle e ai file e la lunghezza del no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Failed to load Proxy file lis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caricare l'elenco dei file Prox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Failed to save Proxy file lis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salvare l'elenco dei file Prox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Preference to File Siz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iorità alle dimensioni del f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Preference to Editing Performanc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iorità alle prestazioni di modific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DV File (*.m2t)|*.m2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ile HDV (*.m2t)|*.m2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5.0.00.0913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5.0.00.091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DVMgrR.d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DVMgrR.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Preference to Editing Performanc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iorità alle prestazioni di modific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Ini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Preference to File Siz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iorità alle dimensioni del f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Ini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Multiscreen Ribb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ultiscreen Ribb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ultiscreenRibbon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Antialia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ntialia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ultiscreenRibbon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ultiscreenRibbon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ultiscreenRibbon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olo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lo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ultiscreenRibbon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ransparenc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rasparenz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ultiscreenRibbon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ultiscreenRibbon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Multiscreen Ribbon plug-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Multiscreen Ribbon plug-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ultiscreenRibbon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5.0.00.0916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5.0.00.0916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ultiscreenRibbon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MultiscreenRibbon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ultiscreenRibbon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ultiscreenRibbon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ultiscreenRibbon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MultiscreenRibbonR.d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ultiscreenRibbonR.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ultiscreenRibbon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ultiscreenRibbon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Multiscreen Tow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ultiscreen Tow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ultiscreenTow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Antialia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ntialia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ultiscreenTow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ultiscreenTow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ultiscreenTow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olo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lo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ultiscreenTow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ransparenc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rasparenz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ultiscreenTow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ultiscreenTow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Multiscreen Tower plug-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Multiscreen Tower plug-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ultiscreenTow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5.0.00.0916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5.0.00.0916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ultiscreenTow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MultiscreenTower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ultiscreenTower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ultiscreenTow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ultiscreenTow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MultiscreenTowerR.d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ultiscreenTowerR.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ultiscreenTow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ultiscreenTow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Multiscreen Tub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ultiscreen Tub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ultiscreenTub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Antialia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ntialia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ultiscreenTub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ultiscreenTub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ultiscreenTub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olo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lo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ultiscreenTub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ransparenc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rasparenz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ultiscreenTub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ultiscreenTub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Multiscreen Tube plug-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Multiscreen Tube plug-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ultiscreenTub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5.0.00.0916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5.0.00.0916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ultiscreenTub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MultiscreenTub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ultiscreenTu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ultiscreenTub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ultiscreenTub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MultiscreenTubeR.d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ultiscreenTubeR.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ultiscreenTub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ultiscreenTub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olling Cube 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olling Cube 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ollingCube1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Antialia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ntialia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ollingCube1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ollingCube1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ollingCube1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olo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lo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ollingCube1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ransparenc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rasparenz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ollingCube1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ollingCube1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Rolling Cube 1 plug-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Rolling Cube 1 plug-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ollingCube1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5.0.00.0916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5.0.00.0916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ollingCube1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ollingCube1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ollingCube1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ollingCube1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ollingCube1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ollingCube1R.d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ollingCube1R.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ollingCube1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ollingCube1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olling Cube 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olling Cube 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ollingCube2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irec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rezi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ollingCube2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op left to bottom righ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 in alto a sinistra a in basso a dest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ollingCube2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op right to bottom lef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 in alto a destra a in basso a sinist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ollingCube2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Bottom left to top righ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 in basso a sinistra a in alto a dest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ollingCube2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Bottom right to top lef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 in basso a destra a in alto a sinist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ollingCube2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Antialia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ntialia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ollingCube2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ollingCube2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ollingCube2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olo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lo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ollingCube2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ransparenc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rasparenz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ollingCube2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ollingCube2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Rolling Cube 2 plug-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Rolling Cube 2 plug-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ollingCube2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5.0.00.0916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5.0.00.0916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ollingCube2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ollingCube2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ollingCube2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ollingCube2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ollingCube2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ollingCube2R.d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ollingCube2R.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ollingCube2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ollingCube2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plit Tur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lit Tur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plitTurn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Antialia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ntialia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plitTurn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plitTurn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plitTurn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olo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lo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plitTurn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ransparenc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rasparenz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plitTurn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plitTurn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Split Turn plug-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Split Turn plug-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plitTurn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5.0.00.0916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5.0.00.0916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plitTurn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plitTurn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litTurn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plitTurn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plitTurn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plitTurnR.d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litTurnR.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plitTurn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plitTurn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tretch Wip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tretch Wi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retch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irec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rezi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retch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op left to bottom righ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 in alto a sinistra a in basso a dest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retch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op right to bottom lef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 in alto a destra a in basso a sinist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retch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Bottom left to top righ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 in basso a sinistra a in alto a dest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retch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Bottom right to top lef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 in basso a destra a in alto a sinist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retch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op to botto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ll'alto verso il bass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retch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Bottom to to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l basso verso l'al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retch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Left to righ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 sinistra a dest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retch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ight to lef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 destra a sinist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retch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Antialia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ntialia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retch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retch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retch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olo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lo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retch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ransparenc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rasparenz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retch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retch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Stretch Wipe plug-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Stretch Wipe plug-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retch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5.0.00.0916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5.0.00.0916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retch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tretchWip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tretchWip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retch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retch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tretchWipeR.d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tretchWipeR.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retch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retchWip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Motion Draw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otion Draw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Guid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ebugPrint Trac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ebugPrint Track</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ab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ab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ebugPrint Shap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ebugPrint Sha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bugPrint Textur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bugPrint Textu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bugPrint P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bugPrint Pe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bugPrint Globa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bugPrint Glob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xture Typ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ipo di tram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Load from Fi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arica da f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Activ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ttiv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ree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ree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lider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lider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tati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tati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iz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mension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terva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tervall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ill Typ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ipo di riempimen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olo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lo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Brush Typ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ipo di pennell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Playback Spe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locità di riproduzi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top playback when dragging end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terrompi la riproduzione con l'interruzione del trascinamen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tart Hand Draw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izia trascinamento manua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Bo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Grasset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Itali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rsiv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Underlin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ttolinea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on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ratte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es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Word Siz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mensioni lette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ontour Wid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essore contorn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y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lignmen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llineamen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ont Colo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lore caratte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Link rotation and sca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llega rotazione e scal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rec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rezi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ustom Shap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Forma personalizza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Number of poin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umero di punt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olor Setting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mpostazioni colo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in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in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oss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Gre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B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lu</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ransparenc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rasparenz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hape Typ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ipo di form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Line Wid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essore line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Line Sty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tile di line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gnore luminanc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gnora luminanz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tart Motion Track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vvia scia movimen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 Frame Track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cia su singoli fotogramm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lor Rang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amma colo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heck Imag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ifica immag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Motion Path(*.tr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ercorso movimento(*.trk)</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tart Motion Track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vvia scia movimen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top Motion Track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terrompi scia movimen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o you want to initialize keyfram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izializzare i keyfr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tart Hand Draw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izia trascinamento manua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top Hand Draw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terrompi trascinamento manua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hape Propert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roprietà form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ext Propert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roprietà tes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exture Propert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roprietà tram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Brush Propert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roprietà pennell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Motion Track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cia movimen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Hand Draw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rascinamento manua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Image file(*.bmp;*.jpg;*.emf;*.png;*.tif;*.gif)|*.bmp;*.jpg;*.emf;*.png;*.tif;*.gi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File immagine(*.bmp;*.jpg;*.emf;*.png;*.tif;*.gif)|*.bmp;*.jpg;*.emf;*.png;*.tif;*.gi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Play/Sto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lay/Sto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tep Backwa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vant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tep Forwa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dietr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Go to Start Fr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ai a inizio fotogramm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Go to End Fr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ai a fine fotogramm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Get the Motion Path from the saved fi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cquisisci il Percorso movimento dal file salva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ave the Motion Path to the fi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alva il Percorso movimento nel f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witch to select either the Motion Path or the Drawing Object sett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cegliere l'impostazione Percorso movimento o Ogget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elect whether or not to make each of the Drawing Object properties to change with ti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cegliere se fare in modo che le proprietà dell'oggetto cambino nel temp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hange the Drawing Objec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ambia l'ogget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Activate the shap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ttiva la form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pecify the shape typ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ecificare il tipo di form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pecify the line wid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ecificare lo spessore line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pecify the line sty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ecificare lo stile di line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pecify the filling effec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ecificare l'effetto di riempimen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pecify the degree of the effec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ecificare il livello dell'effet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pecify the shape colo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ecificare il colore della form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Activate the tex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ttiva il tes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Link rotation and scale value to the base objec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llega rotazione e scala all'oggetto di ba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nter the tex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erire il tes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pecify the character siz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ecificare le dimensioni del caratte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pecify the width of the character edg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ecificare lo spessore dei bordi del caratte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pecify the font sty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ecificare lo stile del caratte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pecify the direction of the text (Horizontal or Vertica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ecificare la disposizione del testo (orizzontale o vertica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pecify the alignment of the tex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ecificare l'allineamento del tes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pecify the fon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ecificare il caratte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pecify the text colo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ecificare il colore del tes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Activate the textur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ttiva la tram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elect the texture from the texture lis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la trama dall'elenco tr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Load the texture from the fi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ricare la trama dal f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Activate the brush. Use it in combination with the Motion Pa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Attiva il pennello. </w:t>
            </w:r>
            <w:r>
              <w:rPr/>
              <w:t>Da utilizzare in combinazione con il Percorso movimen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pecify the brush typ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ecificare il tipo di pennell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pecify the brush siz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ecificare le dimensioni del pennell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pecify the brush interva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ecificare l'intervallo del pennell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pecify the brush colo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ecificare il colore del pennell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pecify the frame position. Drag the slider while pressing Alt to delete the Motion Path or each of the properties changed poin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ecificare la posizione del fotogramma. Trascinare il dispositivo di scorrimento premendo il tasto Alt per eliminare il Percorso movimento o altri punti modificati delle proprietà.</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pecify the image size to preview.</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ecificare le dimensioni dell'immagine per l'anteprim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xtract only the chroma to emphasize the color differenc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trai solo colore per enfatizzare le differenze cromatich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tart or Stop Motion Tracking. The result will generate the Motion Pa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vvia o Interrompi scia movimento. Il risultato genererà il Percorso movimen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arry out Motion Tracking in units of 1 frame. The result will generate the Motion Pa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Esegui la Scia movimento sui singoli fotogrammi. </w:t>
            </w:r>
            <w:r>
              <w:rPr/>
              <w:t>Il risultato genererà il Percorso movimen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etrieve the mouse pointer position as the Motion Pa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cquisire la posizione del  puntatore del mouse come Percorso movimen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Narrow down the color range of the image to be track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duci la gamma cromatica dell'immagine di cui eseguire la sci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elect whether or not to stop the playback when the mouse button is up during the Hand Draw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cegliere se interrompere la riproduzione quando il pulsante del mouse non è premuto durante il trascinamento manua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pecify the playback spe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ecificare la velocità di riproduzi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Failed to loa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carica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Failed to sav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salva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Motion Draw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otion Draw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Motion Setting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mpostazioni movimen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rawing Setting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mpostazioni diseg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egree of Effec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ivello dell'effet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ransparency Rati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roporzioni di trasparenz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olo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lo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Line Colo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lore line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Inner Colo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lore inter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Font Colo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lore caratte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ontour Colo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lore contor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Brush Colo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lore pennell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li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lid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as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ratti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o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un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ash Do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rattino pun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ash Dot Do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rattino punto pun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rawing Typ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ipo diseg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Motion Pa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ercorso movimen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Posi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osizi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ca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cal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ot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otazi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Fill Typ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ipo di riempimen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egree of Effec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Grado effet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Activ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ttiv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Link rotation and sca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llega rotazione e scal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ext Are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rea tes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es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Fon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aratte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ty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t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Alignmen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llineamen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irec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rezi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Word Siz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mensioni lette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ontour Wid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essore contorn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Brush Typ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ipo di pennell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mension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Interva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tervall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hape Typ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ipo di form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Poin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un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Number of Poin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umero di punt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Line Wid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essore line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Line Sty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tile di line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exture Typ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ipo di tram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5,0,00,0915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5,0,00,0915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Motion Drawing Resourc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otion Drawing Resour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Larg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Gran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ma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iccol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hap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Form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extur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ram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Brus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ennell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lid Colo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lore solid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Blu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foca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Invert Blu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versione effetto sfoca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Mosai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osaic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Invert Mosai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versione effetto mosaic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ransparent Backgroun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fondo trasparen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Invert Transparent Backgroun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versione sfondo trasparen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irc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erchi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ircle(Blu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erchio (sfoca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quar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Quadra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quare(Blu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Quadrato (sfoca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pr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ra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ray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astell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x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x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x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x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x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x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llips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lliss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riang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riangol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ectang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ettangol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t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tell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Arrow</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Frecci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Lin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ine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Polylin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oliline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Polyg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oligo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VAIO Movie Export  - VAIO Edit Components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sportazione video VAIO - VAIO Edit Component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Video Standa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tandard vide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NTSC / 60i</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TSC / 60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PAL / 50i</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AL / 50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xport Rang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Gamma di esportazi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Work Area B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Barra dell'area di lavor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ntire Sequenc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equenza inte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Field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am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xport Typ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sporta tip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Prese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reimposta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ettagl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Guid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xport to Video Capsu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sporta in capsula vide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Video Capsule N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ome capsula vide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etect Scene Changes and Make Film Ro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dividua i cambiamenti di scena e crea un rulli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alv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VAIO Edit Componen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AIO Edit Componen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VAIO Movie Expo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sportazione video VAI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Failed to load a required module.\r\nPlease re-install VAIO Edit Componen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mpossibile caricare il modulo richiesto.\r\nReinstallare VAIO Edit Componen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DV CODEC AVI</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DV CODEC AV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DV CODEC (NTS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DV CODEC (NTS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DV CODEC (PA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DV CODEC (P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Adobe Premiere Preview Fil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dobe Premiere Preview Fil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annot export the file exceeding 4GB because the destination drive uses the FAT32 file system.\r\nConvert the drive's file system to NTFS, or set the export type to AVI1.0, and try exporting aga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mpossibile esportare file superiori a 4 GB poiché l’unità di destinazione utilizza il file system FAT32.\r\nConvertire il file system in NTFS o selezionare il tipo di esportazione AVI1.0, quindi esportare nuovamen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annot make more than 999 clips of DVgate Plus.\r\nPlease reduce the number of sequence mark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Vgate Plus non consente di creare più di 999 clip.\r\nRidurre il numero di delimitatori di sequenz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ince the size of the file to be exported exceeded 2GB,\r\nthe edited image data was divided and exported into the files listed below.\r\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a dimensione del file da esportare supera 2 GB,\r\nI dati dell’immagine sono divisi e esportati in più file (vedere lista di seguito).\r\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eady to expo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ronto per l’esportazi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onverting Fil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versione dei file in cors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etecting Scene Chang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dividuazione dei cambiamenti di scena in cors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Making Film Ro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reazione del rullino in cors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xported to Video Capsu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sporta in capsula vide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xporting to MPEG file has been stopped.\r\nThe file will be delet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esportazione in MPEG è stata interrotta.\r\nIl file sarà elimina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xporting to MICROMV file has been stopped.\r\nThe file will be delet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esportazione è stata interrotta.\r\nIl file sarà elimina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xporting to Click to DVD Project has been stopped.\r\nThe Project will be delet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esportazione in Click to DVD Project è stata interrotta.\r\nIl progetto sarà elimina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xporting to Video Capsule has been stopped.\r\nThe Video Capsule will be delet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esportazione in capsula video è stata interrotta.\r\nLa capsula video sarà elimina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annot export the file exceeding 4GB because the destination drive uses the FAT32 file system.\r\nConvert the drive's file system to NTFS, and try exporting aga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mpossibile esportare un file che supera 4GB perché il drive di destinazione utilizza il file system FAT32.\r\nConvertire il file system del drive in NTFS, e provare a esportare nuovamen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here are too many video clips on the sequence.\r\nPlease reduce the number of video clip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i sono troppi video clip nella sequenza.\r\nRidurre il numero di video cli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annot export more than 120.\r\nPlease shorten the export rang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mpossibile esportare più di 120.\r\nRidurre la gamma di esportazi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annot export more than 60 minutes.\r\nPlease shorten the export rang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mpossibile esportare più di 60 minuti.\r\nRidurre la gamma di esportazi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annot make more than 99 chapters with Click to DVD.\r\nPlease reduce the number of sequence mark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lick to DVD non consente di creare più di 99 capitoli.\r\nRidurre il numero di delimitatori di sequenz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annot make chapters that are less than 1 second with Click to DVD.\r\nPlease move the sequence mark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lick to DVD non consente di creare capitoli inferiori a 1 secondo.\r\nSpostare i delimitatori di sequenz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annot export less than 1 second with Click to DVD.\r\nPlease lengthen the export rang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mpossibile esportare meno di 1 secondo con Click to DVD.\r\nAllungare la gamma di esportazi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exporting Click to DVD Project file.\r\nExporting will be stopp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durante l'esportazione del file Click to DVD Project.\r\nL'esportazione verrà interrot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here is no video to expo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on ci sono video da esporta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annot start exporting fil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mpossibile iniziare l'esportazione dei f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exporting the file.\r\nExporting will be stopp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durante l'esportazione del file.\r\nL'esportazione verrà interrot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detecting scene changes.\r\nExporting to Video Capsule will be stopp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durante la conversione dei cambiamenti di scena.\r\nL'esportazione su capsula video verrà interrot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me difficult videos had to be encoded with low bit rate.\r\nThe exported video may be degraded in qualit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lcuni video sono stati codificati con bassa velocità di trasmissione.\r\nIl video esportato potrebbe risultare danneggia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here were some damaged videos.\r\nSome parts of the exported video may not be smoo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lcuni video sono risultati danneggiati.\r\nAlcune parti dei video esportati potrebbero risultare irregolar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Work Area B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Barra dell'area di lavor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ntire Sequenc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equenza inte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In to 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 In a Ou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ntire Cli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lip inter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V CODEC AVI 1.0 File (*.avi)</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File DV CODEC AVI 1.0 File (*.av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V CODEC AVI 2.0 File (*.avi)</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File DV CODEC AVI 2.0 File (*.av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MPEG Fi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File MPE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MICROMV File (*.mmv)</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File MICROMV (*.mm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Vgate Plus Clip List (*.avi + *.cl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lenco dei clip DVgate Plus (*.avi + *.cl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lick to DVD Project (*.mpg + *.ct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lick to DVD Project (*.mpg + *.ct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Giga Pocket  Video Capsu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ideo Capsule Giga Pock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DV CODEC  48kHz  Stere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DV CODEC  48kHz  Stere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DV CODEC  44.1kHz  Stere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DV CODEC  44.1kHz  Stere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DV CODEC  32kHz  Stere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DV CODEC  32kHz  Stere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DV CODEC  Widescreen  48kHz  Stere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DV CODEC  Widescreen  48kHz  Stere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DV CODEC  Widescreen  44.1kHz  Stere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DV CODEC  Widescreen  44.1kHz  Stere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DV CODEC  Widescreen  32kHz  Stere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DV CODEC  Widescreen  32kHz  Stere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MPEG2  8Mbp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PEG2  8Mb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MPEG2  4Mbp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PEG2  4Mb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MPEG1  1.4Mbp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PEG1  1.4Mb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MPEG2  8Mbps  Widescre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PEG2  8Mbps  Widescree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MPEG2  4Mbps  Widescre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PEG2  4Mbps  Widescree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MICROMV  12Mbp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ICROMV  12Mb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MICROMV  12Mbps  Widescre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ICROMV  12Mbps  Widescree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MPEG2  8Mbps  (Click to DVD - High Qualit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PEG2  8Mbps  (Click to DVD - Qualità eleva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MPEG2  4Mbps  (Click to DVD - Long 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PEG2  4Mbps  (Click to DVD - Riproduzione lung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MPEG2  8Mbps  Widescreen  (Click to DVD - High Qualit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PEG2  8Mbps  Widescreen  (Click to DVD - Qualità eleva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MPEG2  4Mbps  Widescreen  (Click to DVD - Long 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PEG2  4Mbps  Widescreen  (Click to DVD - Riproduzione lung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MPEG2  8Mbps  (Giga Pocket - High Qualit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PEG2  8Mbps  (Giga Pocket - Qualità eleva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MPEG2  4Mbps  (Giga Pocket - Standa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PEG2  4Mbps  (Giga Pocket - Standar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MPEG1  1.4Mbps  (Giga Pocket - Long 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PEG1  1.4Mbps  (Giga Pocket - Riproduzione lung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xport to DV CODEC AVI 1.0 file.\r\nThe image will be divided every 2GB.\r\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sportazione in formato DV CODEC AVI 1.0.\r\nL’immagine sarà divisa in più file di 2 GB.\r\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xport to DV CODEC AVI 2.0 file.\r\n\r\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sporta in formato DV CODEC AVI 2.0.\r\n\r\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xport to MPEG file.\r\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sporta in formato MPEG.\r\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xport to MICROMV file.\r\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sporta in formato MICROMV.\r\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xport to DV CODEC AVI 2.0 file and DVgate Plus Clip List file. \r\nThe Clip List will be made such that the Clip is composed of \r\nthe respective fields divided by sequence mark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sportazione in formato DV CODEC AVI 2.0 e elenco di clip\r\nDVgate Plus Clip. \r\nL’elenco dei clip è creato in modo che il clip comprenda\r\ni campi a seconda dei delimitatori di sequenz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xport to DV CODEC AVI 2.0 file and DVgate Plus Clip List file. \r\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sportazione in formato DV CODEC AVI 2.0 e elenco di clip\r\nDVgate Plus Clip. \r\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xport to MPEG file and Click to DVD Project file. The sequence\r\nmarker will become the starting point of the chapt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sporta in formato MPEG e nel file di progetto Click to DVD.\r\nIl delimitatore di sequenza indica il punto di partenza del capitol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xport to MPEG file and Click to DVD Project file\r\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sporta in formato MPEG e nel file di progetto Click to DVD\r\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xport to Video Capsule in the default saving cabinet.\r\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sporta come capsula video nell’archivio.\r\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AVI File(*.avi)|*.avi|</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File AVI (*.avi)|*.av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MPEG File(*.mpg)|*.mp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File MPEG (*.mpg)|*.mp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MICROMV File(*.mmv)|*.mmv|</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File MICROMV (*.mmv)|*.mm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Untitl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enza titol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he file name is too lo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l nome del file è troppo lung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he Video Capsule name is too lo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l nome della capsula video è troppo lung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yste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yste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Bit Rat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locità di trasmissi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ompresso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mpresso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DV CODE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DV CODE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MPEG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PEG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MPEG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PEG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MICROMV</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ICROM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Frame Siz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mensione fotogramm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Frame Rat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locità fotogramm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Frame Aspect Rati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roporzioni fotogramm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Audi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udi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MPEG1 Audio Layer II</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PEG1 Audio Layer I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Uncompress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on compress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ampling Rat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locità di campionamen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Forma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tere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tere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Mon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o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xporting was complet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esportazione è stata completa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bp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b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Mbp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b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fp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f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bi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b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Hz</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Hz</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kHz</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kHz</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5.1 c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5.1 c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annot convert mono to stere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mpossibile convertire mono in stere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annot export files exceeding 12 hours.\r\nPlease shorten the export rang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mpossibile esportare file di più di 12 ore.\r\nRidurre la lunghezza di esportazi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annot export to a folder on the network using this export typ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Questo tipo di esportazione non permette di esportare in una cartella di r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xporting has been stopped.\r\nThe file will be delet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esportazione è stata interrotta.\r\nIl file sarà annulla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Insufficient Disk Spac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azio su disco insufficien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equired Disk Spac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azio su disco necessari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Free Disk Spac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azio disponibile su disc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ender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ender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xport to MPEG file using TMPGEn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sporta in formato MPEG utilizzando TMPGEn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xport to MPEG file and Click to DVD Project file using TMPGEnc.\r\nThe sequence marker will become the starting point of the chapt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sporta in formato MPEG e file di progetto Click to DVD utilizzando TMPGEnc.\r\n.Il delimitatore di sequenza diventerà il punto di inizio del capitol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MPGEnc Custo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MPGEnc personalizza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Pegasys TMPGEnc software is necessary to use this function. \r\nAs for the details, see the following URL of Pegasys, In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er utilizzare questa funzione occorre il software Pegasys TMPGEnc. \r\nPer ulteriori dettagli, visitare il sito Web di Pegasys, In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http://www.pegasys-inc.com/en/vaio/tmpg_list.htm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http://www.pegasys-inc.com/en/vaio/tmpg_list.htm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xport to MPEG file and Click to DVD Project file using TMPGEn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sporta in formato MPEG e file di progetto Click to DVD utilizzando TMPGEn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Master audio track of sequence is set to 5.1\r\n\r\nDo you want to export AVI file of 5.1 channels audi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l brano audio master è impostato su 5.1\r\n\r\nEsportare in file AVI per audio a 5.1 canal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xport to DV CODEC AVI 2.0 file of 5.1 channels audio.\r\n\r\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sporta in formato DV CODEC AVI 2.0 per audio a 5.1 canali.\r\n\r\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xport to DV CODEC AVI 1.0 file of 5.1 channels audio.\r\nThe image will be divided every 2GB.\r\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sporta in formato DV CODEC AVI 1.0 per audio a 5.1 canali\r\nL’immagine sarà suddivisa in più file di 2 GB.\r\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Keep Fields of Source Clip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antieni i campi dei clip di orig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Upper Field Firs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rima campo superio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Lower Field Firs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rima campo inferio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xport to HDV file.\r\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sporta in formato HDV.\r\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DV File(*.m2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ile HDV(*.m2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DV File(*.m2t)|*.m2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ile HDV(*.m2t)|*.m2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Vgate Plus Clip List - HDV (*.m2t + *.cl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lenco di clip DVgate Plus - HDV (*.m2t + *.cl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Vgate Plus Clip List - MICROMV (*.mmv + *.cl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lenco di clip DVgate Plus - MICROMV (*.mmv + *.cl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lick to DVD Project -AVI (*.avi + *.ct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rogetto Click to DVD - AVI (*.avi + *.ct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lick to DVD Project -HDV (*.m2t + *.ct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rogetto Click to DVD - HDV (*.m2t + *.ct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HDV 1080i - 1440x108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HDV 1080i - 1440x108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MPEG2  2.5Mbps Half D1 (Max 4.5Mbps Automati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PEG2  2.5 Mbps Half D1 (Max 4.5 Mbps automatic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xport to HDV file and Click to DVD Project file\r\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sporta in formato HDV e file di progetto Click to DVD\r\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xport to HDV file and Click to DVD Project file. The sequence\r\nmarker will become the starting point of the chapt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Esporta in formato HDV e file di progetto Click to DVD. </w:t>
            </w:r>
            <w:r>
              <w:rPr>
                <w:lang w:val="fr-FR"/>
              </w:rPr>
              <w:t>Il delimitatore\r\ndi sequenza diventerà il punto di partenza del capitol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xport to HDV file and DVgate Plus Clip List file. \r\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sporta in formato HDV ed elenco di clip DVgate Plus. \r\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xport to HDV file and DVgate Plus Clip List file. \r\nThe Clip List will be made such that the Clip is composed of the respective fields divided by sequence mark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sporta in formato HDV ed elenco di clip DVgate Plus. \r\nL'elenco di clip verrà realizzato in modo che il clip sia composto dai rispettivi campi separati dai delimitatori di sequenz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xport to DV CODEC AVI 2.0 file of 5.1 channels audio and Click to DVD Project file\r\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sporta in formato DV CODEC AVI 2.0 per audio a 5.1 canali e in file di progetto Click to DVD\r\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xport to DV CODEC AVI 2.0 file of 5.1 channels audio and Click to DVD Project file.\r\nThe sequence marker will become the starting point of the chapt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sporta in formato DV CODEC AVI 2.0 per audio a 5.1 canali e in file di progetto Click to DVD.\r\nIl delimitatore di sequenza diventerà il punto di partenza del capitol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xport to DV CODEC AVI 2.0 file of 5.1 channels audio and DVgate Plus Clip List file. \r\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sporta in formato DV CODEC AVI 2.0 per audio a 5.1 canali e in elenco di clip DVgate Plus. \r\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xport to DV CODEC AVI 2.0 file of 5.1 channels audio and DVgate Plus Clip List file. \r\nThe Clip List will be made such that the Clip is composed of the respective fields divided by sequence mark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sporta in formato DV CODEC AVI 2.0 per audio a 5.1 canali e in elenco di clip DVgate Plus. \r\nL'elenco di clip verrà realizzato in modo che il clip sia composto dai rispettivi campi separati dai delimitatori di sequenz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xport to MICROMV file and DVgate Plus Clip List file. \r\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sporta in formato MICROMV ed elenco di clip DVgate Plus. \r\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xport to MICROMV file and DVgate Plus Clip List file. \r\nThe Clip List will be made such that the Clip is composed of the respective fields divided by sequence mark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sporta in formato MICROMV ed elenco di clip DVgate Plus. \r\nL'elenco di clip verrà realizzato in modo che il clip sia composto dai rispettivi campi separati dai delimitatori di sequenz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DV CODEC  48kHz  5.1c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DV CODEC  48kHz  5.1c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DV CODEC  44.1kHz  5.1c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DV CODEC  44.1kHz  5.1c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DV CODEC  32kHz  5.1c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DV CODEC  32kHz  5.1c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DV CODEC  Widescreen  48kHz  5.1c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DV CODEC  Widescreen  48kHz  5.1c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DV CODEC  Widescreen  44.1kHz  5.1c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DV CODEC  Widescreen  44.1kHz  5.1c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DV CODEC  Widescreen  32kHz  5.1c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DV CODEC  Widescreen  32kHz  5.1c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MPEG2  4Mbps (Max 8Mbps Automati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PEG2  4Mbps (Max 8 Mbps automatic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No Fields (Progressiv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o Fields (Progressiv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Max</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a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5.0.00.0913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5.0.00.091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MediaCompilerCoreR.d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MediaCompilerCoreR.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Importing AVI file of 4 channels audio - VAIO Edit Components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mportazione di file AVI per audio a 4 canali - VAIO Edit Component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null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ome f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It will be converted from 4 channels audio to 5.1 channels audio and import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rà convertito da audio a 4 canali in audio a 5.1 canali, quindi verrà importa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Generating method of center channel (C) and subwoofer channel (LF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enerazione di canale centrale (C) e subwoofer (LF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Generate automatically by mixing audi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Genera automaticamente con mixing dell’audi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Generate as silent audio channe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Genera come canale audio silenzios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Importing HDV File  - VAIO Edit Components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mportazione di file HDV - VAIO Edit Component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Original Edit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odifica file origina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Proxy Edit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difica file Prox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el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uid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ome f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diting Style Sett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tazione delle modalità di modific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he original HDV file will be used during editing. During editing, video playback will be of higher quality, but the operating performance of your computer may be low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urante la modifica verrà utilizzato il file HDV. Nel corso dell'operazione, la riproduzione del video sarà di qualità superiore, ma le prestazioni del computer potrebbero risultare inferiori al norma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Proxy file will be used for editing in place of the HDV file. During editing, the quality of video playback will be lower, but the operating performance of your computer will be bett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er la modifica verrà utilizzato il file Proxy al posto del file HDV. Nel corso dell'operazione, la riproduzione del video sarà di qualità inferiore, ma le prestazioni del computer saranno miglior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Proxy File Typ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ipo di file Prox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reation State of the current Proxy Fi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tato di creazione del file Proxy corren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he quality of the final export file is unaffected, because the original HDV file is used to render the final outp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iò non incide sulla qualità del file finale esportato, poiché per questo verrà utilizzato il file HDV origina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VI Movi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ile AV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MPEG Movi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File MPE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MICROMV Movi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File MICROM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yste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yste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Bit Rat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locità di trasmissi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de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de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mpresso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mpresso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PEG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PEG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MPEG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PEG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MPEG2 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PEG2 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ICROMV</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ICROM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V CODE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V CODE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B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B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B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B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Frame Siz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mensione fotogramm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Frame Rat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locità fotogramm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Frame Aspect Rati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roporzioni fotogramm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Audi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udi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MPEG1 Audio Layer I</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PEG1 Audio Layer 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MPEG1 Audio Layer II</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PEG1 Audio Layer I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MPEG1 Audio Layer III</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PEG1 Audio Layer II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MPEG2 Audi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PEG2 Audi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MPEG2 AA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PEG2 AA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AC-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C-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Uncompress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on compress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ampling Rat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locità di campionamen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Forma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Mon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o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tere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tere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bp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b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Mbp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b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p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bi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b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Hz</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Hz</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kHz</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kHz</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5.1 c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5.1 c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5.1 (4) c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5.1 (4) c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HDV Movi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File HD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Preference to Editing Performanc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iorità alle prestazioni di modific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Preference to File Siz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iorità alle dimensioni del f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File size will be about the same as the original HDV file.\nThe operating performance will be about the same as in DV edit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e dimensioni del file saranno all'incirca le stesse del file HDV originale.\nLe prestazioni di funzionamento saranno all'incirca le stesse della modifica D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File size will be almost 1/6 of the original HDV file.\r\nBut, the video quality and the operating performance will be a little lower than the [Preference to Editing Performance] fi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e dimensioni del file saranno circa 1/6 di quelle del file HDV originale.\r\nLa qualità video e le prestazioni saranno leggermente inferiori rispetto al file modificato scegliendo Priorità alle prestazioni di modific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HDV Proxy File Manager  - VAIO Edit Components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HDV Proxy File Manager  - VAIO Edit Component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diting Sty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dalità di modific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Original Edit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difica file origina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ony Corp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5.0.00.0913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5.0.00.091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vieImporterCoreR.d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vieImporterCoreR.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3D Broken Glas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3D Broken Glas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3DBrokenGlas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ivision X</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visione 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3DBrokenGlas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vision 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visione 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3DBrokenGlas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ot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otazi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3DBrokenGlas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tart Posi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tart Posi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3DBrokenGlas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Botto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Bass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3DBrokenGlas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o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l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3DBrokenGlas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3DBrokenGlas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3D BrokenGlass plug-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 3D BrokenGlass plug-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3DBrokenGlas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5, 0, 0, 081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3DBrokenGlas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xt3DBrokenGlass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xt3DBrokenGlass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3DBrokenGlas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pyright (C) 2002, Sony Corp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3DBrokenGlas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xt3DBrokenGlassR.d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xt3DBrokenGlassR.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3DBrokenGlas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 VAIO Transi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3DBrokenGlas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VAIO Edit Components.ch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AIO Edit Components.ch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EC50-ENG.TX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eadme.tx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eadme.t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C50-ENG.TX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he installed VAIO Edit Components has been successfully remov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mozione di VAIO Edit Components completa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C50-ENG.TX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ompleted removal of VAIO Edit Componen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mozione di VAIO Edit Components completa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C50-ENG.TX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Guid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EC50-ENG.TX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omplet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mple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EC50-ENG.TX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omplet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escrizione Comple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EC50-ENG.TX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usto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ersonalizza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EC50-ENG.TX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usto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escrizione personalizza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C50-ENG.TX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NewFeature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ewFeature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EC50-ENG.TX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omm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mm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EC50-ENG.TX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Premiere Pro 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remiere Pro 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C50-ENG.TX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Premiere Pr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remiere Pr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C50-ENG.TX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Premiere Standa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remiere Standar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EC50-ENG.TX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Premiere Elemen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remiere Elemen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EC50-ENG.TX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HDV Proxy File Manag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HDV Proxy File Manag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C50-ENG.TX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VAIO Edit Components Hel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uida di VAIO Edit Componen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C50-ENG.TX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VAIO Edit Components Read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File Readme di VAIO Edit Componen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EC50-ENG.TX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onfirm deletion of VAIO Edit Componen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fermare l’eliminazione di VAIO Edit Componen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EC50-ENG.TX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completely remove the installed VAIO Edit Componen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muovere completamente la versione installata di VAIO Edit Componen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C50-ENG.TX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o you want to save the above contents as a text file on the deskto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alvare il contenuto come file di testo sul deskto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EC50-ENG.TX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After you uninstall VAIO Edit Components, the preset files will remain in the User environment. After uninstalling VAIO Edit Components, please follow the procedure given below.</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opo aver disinstallato VAIO Edit Components, i file delle preimpostazioni rimarranno nell’ambiente utente. Dopo aver disinstallato VAIO Edit Components, attenersi alla seguente procedu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C50-ENG.TX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1. Open the folder C:\\\\Documents and Settings\\\\&lt;username&gt;\\\\Application Data\\\\Adobe\\\\Premiere\\\\Setting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 Aprire la cartella C:\\\\Documents and Settings\\\\&lt;nomeutente&gt;\\\\Dati applicazioni\\\\Adobe\\\\Premiere\\\\Setting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C50-ENG.TX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2. If the folders VAIO Edit Components - NTSC and VAIO Edit Components - PAL exist, then delete them manuall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 Eliminare le cartelle VAIO Edit Components - NTSC e VAIO Edit Components - PAL, se sono ancora present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C50-ENG.TX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If the Application Data folder is not visible, please select [Tools]-[Folder Options...] from the menu bar of the Windows Explorer, then select the [View] tab and click [Show hidden files and fold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Se non è visualizzata la cartella Dati applicazioni, dal menu di Esplora risorse selezionare [Strumenti]-[Opzioni cartella], quindi selezionare la scheda [Visualizza] e fare clic su [Mostra file e cartelle nascost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C50-ENG.TX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Carry out the above procedure for all Users of Premier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Seguire la medesima procedura per tutti gli utenti di Premie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C50-ENG.TX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Only the members of the Administrators group can execute this program.\\nPlease contact your administrator, or log off and log on again as an administrator and try aga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lo un utente con diritti di amministratore può eseguire questo programma.\\nContattare l’amministratore, oppure scollegarsi e ricollegarsi in qualità di amministratore, quindi riprova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C50-ENG.TX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Administrator rights are required to insta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er effettuare l'installazione occorre accedere come amministrato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C50-ENG.TX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Administrator rights are required to uninsta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er effettuare la disinstallazione occorre accedere come amministrato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C50-ENG.TX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An error occurred in forwarding data process: %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i è verificato un errore di inoltramento dei dati : %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C50-ENG.TX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VAIO Edit Components only supports Windows XP.\\nYour computer OS cannot use this softwar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AIO Edit Components supporta solo Windows XP.\\nIl sistema operativo installato non consente l’utilizzo di questo softwa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C50-ENG.TX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he language environment of OS is different.\\\\nYour computer OS cannot use this softwar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a lingua del sistema operativo è diversa.\\\\nQuesto software non può essere utilizzato con il sistema operativo del computer in us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C50-ENG.TX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Adobe(R) Premiere(R) Pro/Standard is either not installed or the install information cannot be read properly.\\nPlease set up this application after installation/re-installation of Adobe(R) Premiere(R) Pro/Standa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dobe(R) Premiere(R) Pro/Standard non è installato o è impossibile leggere correttamente le informazioni relative all'installazione.\\nImpostare questa applicazione dopo aver installato/reinstallato Adobe(R) Premiere(R) Pro/Standar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C50-ENG.TX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his program runs on Sony VAIO computers only.\\nThis computer is not recognized as a Sony VAIO comput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Questo programma può essere eseguito solo sui computer Sony VAIO.\\nIl computer in uso non è un computer Sony VAI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C50-ENG.TX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etup has finished installing VAIO Edit Components on your computer.\\n\\nSetup can launch the Readme file. Choose the options you wan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tallazione di VAIO Edit Components completata.\\n\\n È possibile visualizzare il file Readme. Scegliere le opzioni desidera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C50-ENG.TX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how Readme now</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sualizza il file Readme o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C50-ENG.TX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he installed version (%s) of VAIO Edit Components will be updated to version %s.\\\\nAfter updating, it can be used with Adobe (R) Premiere (R) Pro / Standard / Elements.\\\\nTo continue, click Nex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a versione (%s) di VAIO Edit Components installata verrà aggiornata alla versione %s.\\\\nUna volta completato l'aggiornamento, potrà essere utilizzato con Adobe (R) Premiere (R) Pro / Standard / Elements.\\\\nPer procedere, fare clic su Avant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C50-ENG.TX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Precautions after uninstalling VAIO Edit Componen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ecauzioni da adottare dopo la disinstallazione di VAIO Edit Componen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C50-ENG.TX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VAIO Edit Components 5.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AIO Edit Components 5.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C50-ENG.TX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13:52:00Z</dcterms:created>
  <dc:creator>RinaldiG</dc:creator>
  <dc:description/>
  <dc:language>en-US</dc:language>
  <cp:lastModifiedBy>RinaldiG</cp:lastModifiedBy>
  <dcterms:modified xsi:type="dcterms:W3CDTF">2005-01-11T15:35:00Z</dcterms:modified>
  <cp:revision>3</cp:revision>
  <dc:subject/>
  <dc:title>Edit</dc:title>
</cp:coreProperties>
</file>